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Fişă de verificare pentru prezentarea Power Poin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/>
          <w:b/>
          <w:sz w:val="28"/>
          <w:szCs w:val="28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NUME SI PRENUME___________________________________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GRUPA  </w:t>
      </w:r>
      <w:r>
        <w:rPr>
          <w:u w:val="single"/>
          <w:lang w:val="ro-RO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u w:val="single"/>
          <w:lang w:val="ro-RO"/>
        </w:rPr>
      </w:pPr>
      <w:r>
        <w:rPr>
          <w:lang w:val="ro-RO"/>
        </w:rPr>
        <w:t xml:space="preserve">TEMA </w:t>
      </w:r>
      <w:r>
        <w:rPr>
          <w:u w:val="single"/>
          <w:lang w:val="ro-RO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u w:val="single"/>
          <w:lang w:val="ro-RO"/>
        </w:rPr>
      </w:pPr>
      <w:r>
        <w:rPr>
          <w:u w:val="single"/>
          <w:lang w:val="ro-RO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8"/>
      </w:tblGrid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PONENTE ESENTIA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ro-RO"/>
              </w:rPr>
              <w:t>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Are prezentarea Power Point un slogan, o sigla, un istoric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 2" w:hAnsi="Wingdings 2" w:eastAsia="Wingdings 2" w:cs="Wingdings 2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ro-RO"/>
              </w:rPr>
              <w:t>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In prezentare este prezentata echipa de proiect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 2" w:hAnsi="Wingdings 2" w:eastAsia="Wingdings 2" w:cs="Wingdings 2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ro-RO"/>
              </w:rPr>
              <w:t>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unt evidentiate obiectivele si tema proiectului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 2" w:hAnsi="Wingdings 2" w:eastAsia="Wingdings 2" w:cs="Wingdings 2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ro-RO"/>
              </w:rPr>
              <w:t>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unt prezentate date de contact?</w:t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8"/>
      </w:tblGrid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ESIGNU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 2" w:hAnsi="Wingdings 2" w:eastAsia="Wingdings 2" w:cs="Wingdings 2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ro-RO"/>
              </w:rPr>
              <w:t>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ste prezentarea Power Point uşor de vizualizat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 2" w:hAnsi="Wingdings 2" w:eastAsia="Wingdings 2" w:cs="Wingdings 2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ro-RO"/>
              </w:rPr>
              <w:t>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In prezentare sunt folosite cât mai multe din posibilităţile oferite de Microsoft Power Point şi într-o formă atractivă?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 2" w:hAnsi="Wingdings 2" w:eastAsia="Wingdings 2" w:cs="Wingdings 2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ro-RO"/>
              </w:rPr>
              <w:t>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unt folosite eficient imaginile, graficele, tabelele, fotografiile, filmele, animatiile pentru a explica tema proiectului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 2" w:hAnsi="Wingdings 2" w:eastAsia="Wingdings 2" w:cs="Wingdings 2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ro-RO"/>
              </w:rPr>
              <w:t>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Are prezentarea animaţie pe slide-uri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 2" w:hAnsi="Wingdings 2" w:eastAsia="Wingdings 2" w:cs="Wingdings 2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ro-RO"/>
              </w:rPr>
              <w:t>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Sunt introduse link-uri catre pagini web sau catre fisiere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 2" w:hAnsi="Wingdings 2" w:eastAsia="Wingdings 2" w:cs="Wingdings 2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ro-RO"/>
              </w:rPr>
              <w:t>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In prezentare exista elemente multimedia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 2" w:hAnsi="Wingdings 2" w:eastAsia="Wingdings 2" w:cs="Wingdings 2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ro-RO"/>
              </w:rPr>
              <w:t>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ste bine structurata prezentarea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 2" w:hAnsi="Wingdings 2" w:eastAsia="Wingdings 2" w:cs="Wingdings 2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ro-RO"/>
              </w:rPr>
              <w:t>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ste respectat codul de culoare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 2" w:hAnsi="Wingdings 2" w:eastAsia="Wingdings 2" w:cs="Wingdings 2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ro-RO"/>
              </w:rPr>
              <w:t>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unt prezente elemente de originalitate?</w:t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8"/>
      </w:tblGrid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NŢINUTUL  ŞTIINŢIFI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 2" w:hAnsi="Wingdings 2" w:eastAsia="Wingdings 2" w:cs="Wingdings 2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ro-RO"/>
              </w:rPr>
              <w:t>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oţiunile teoretice prezentate permit explicarea unor fenomene întâlnite în cotidian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 2" w:hAnsi="Wingdings 2" w:eastAsia="Wingdings 2" w:cs="Wingdings 2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ro-RO"/>
              </w:rPr>
              <w:t>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onţinutul ştiinţific este adaptat astfel încât să dezvolte la elevi abilităţi ale sec. XXI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 2" w:hAnsi="Wingdings 2" w:eastAsia="Wingdings 2" w:cs="Wingdings 2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ro-RO"/>
              </w:rPr>
              <w:t>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onţinutul ştiinţific răspunde întrebărilor de generare a proiectului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 2" w:hAnsi="Wingdings 2" w:eastAsia="Wingdings 2" w:cs="Wingdings 2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ro-RO"/>
              </w:rPr>
              <w:t>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ursele de documentare sunt prezentate în bibliografie?</w:t>
            </w:r>
          </w:p>
        </w:tc>
      </w:tr>
    </w:tbl>
    <w:p>
      <w:pPr>
        <w:pStyle w:val="Normal"/>
        <w:jc w:val="both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8"/>
      </w:tblGrid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NŢINUTUL METODI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 2" w:hAnsi="Wingdings 2" w:eastAsia="Wingdings 2" w:cs="Wingdings 2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ro-RO"/>
              </w:rPr>
              <w:t>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Noţiunile sunt prezentate astfel încât să fie uşor înţelese şi asimilate de elevi?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 2" w:hAnsi="Wingdings 2" w:eastAsia="Wingdings 2" w:cs="Wingdings 2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ro-RO"/>
              </w:rPr>
              <w:t>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xemplele practice au strânsă legătură cu realitatea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 2" w:hAnsi="Wingdings 2" w:eastAsia="Wingdings 2" w:cs="Wingdings 2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ro-RO"/>
              </w:rPr>
              <w:t>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onţinutul este prezentat creativ şi facilitează intercomunicarea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 2" w:hAnsi="Wingdings 2" w:eastAsia="Wingdings 2" w:cs="Wingdings 2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ro-RO"/>
              </w:rPr>
              <w:t>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unt prezentate opiniile proprii ale elevilor în urma cercetării?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lang w:val="ro-RO"/>
        </w:rPr>
      </w:pPr>
      <w:r>
        <w:rPr>
          <w:rFonts w:cs="Verdana" w:ascii="Verdana" w:hAnsi="Verdana"/>
          <w:b/>
          <w:lang w:val="ro-RO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8"/>
      </w:tblGrid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FUNCTIONALITAT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 2" w:hAnsi="Wingdings 2" w:eastAsia="Wingdings 2" w:cs="Wingdings 2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ro-RO"/>
              </w:rPr>
              <w:t>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imbajul este clar, corespunzator publicului tinta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 2" w:hAnsi="Wingdings 2" w:eastAsia="Wingdings 2" w:cs="Wingdings 2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ro-RO"/>
              </w:rPr>
              <w:t>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lementele multimedia folosite sunt adecvate si utile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 2" w:hAnsi="Wingdings 2" w:eastAsia="Wingdings 2" w:cs="Wingdings 2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ro-RO"/>
              </w:rPr>
              <w:t>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ste evidentiata originalitatea?</w:t>
            </w:r>
          </w:p>
        </w:tc>
      </w:tr>
    </w:tbl>
    <w:p>
      <w:pPr>
        <w:pStyle w:val="Normal"/>
        <w:tabs>
          <w:tab w:val="clear" w:pos="708"/>
          <w:tab w:val="left" w:pos="10800" w:leader="none"/>
          <w:tab w:val="left" w:pos="12240" w:leader="underscore"/>
        </w:tabs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tabs>
          <w:tab w:val="clear" w:pos="708"/>
          <w:tab w:val="left" w:pos="10800" w:leader="none"/>
          <w:tab w:val="left" w:pos="12240" w:leader="underscore"/>
        </w:tabs>
        <w:jc w:val="both"/>
        <w:rPr>
          <w:b/>
          <w:b/>
          <w:lang w:val="ro-RO"/>
        </w:rPr>
      </w:pPr>
      <w:r>
        <w:rPr>
          <w:b/>
          <w:lang w:val="ro-RO"/>
        </w:rPr>
        <w:t>Pe parcursul elaborării proiectului verificaţi permanent concordanţa cu elementele din lista de verificare prezentată.</w:t>
      </w:r>
    </w:p>
    <w:p>
      <w:pPr>
        <w:pStyle w:val="Normal"/>
        <w:tabs>
          <w:tab w:val="clear" w:pos="708"/>
          <w:tab w:val="left" w:pos="10800" w:leader="none"/>
          <w:tab w:val="left" w:pos="12240" w:leader="underscore"/>
        </w:tabs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08"/>
          <w:tab w:val="left" w:pos="10800" w:leader="none"/>
          <w:tab w:val="left" w:pos="12240" w:leader="underscore"/>
        </w:tabs>
        <w:rPr>
          <w:b/>
          <w:b/>
          <w:lang w:val="ro-RO"/>
        </w:rPr>
      </w:pPr>
      <w:r>
        <w:rPr>
          <w:b/>
          <w:lang w:val="ro-RO"/>
        </w:rPr>
        <w:t>Comentarii:</w:t>
      </w:r>
    </w:p>
    <w:sectPr>
      <w:type w:val="nextPage"/>
      <w:pgSz w:w="11906" w:h="16838"/>
      <w:pgMar w:left="1260" w:right="110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 2">
    <w:charset w:val="02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17:42:00Z</dcterms:created>
  <dc:creator>LILIANA</dc:creator>
  <dc:description/>
  <dc:language>en-US</dc:language>
  <cp:lastModifiedBy>XvX</cp:lastModifiedBy>
  <dcterms:modified xsi:type="dcterms:W3CDTF">2011-02-05T08:20:00Z</dcterms:modified>
  <cp:revision>5</cp:revision>
  <dc:subject/>
  <dc:title>Fişă de verificare pentru prezentarea Power Point</dc:title>
</cp:coreProperties>
</file>